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MÓDULO PROJETO DE LEI</w:t>
      </w:r>
    </w:p>
    <w:p>
      <w:pPr>
        <w:pStyle w:val="Normal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Style w:val="StrongEmphasis"/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/>
      </w:pPr>
      <w:r>
        <w:rPr>
          <w:rFonts w:cs="Arial"/>
          <w:b w:val="false"/>
          <w:szCs w:val="24"/>
        </w:rPr>
        <w:t>EXPOSIÇÃO DE MOTIVOS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JETO DE LEI ORÇAMENTÁRIA ANUAL 2010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FISCAL E DA SEGURIDADE SOCI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 - DEMONSTRATIVO DA EVOLUÇÃO DA RECEITA  - TESOURO E OUTRAS FONT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I - DEMONSTRATIVO DA EVOLUÇÃO DA DESPESA - TESOURO E OUTRAS FONTES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cs="Arial"/>
        </w:rPr>
      </w:pPr>
      <w:r>
        <w:rPr>
          <w:rFonts w:cs="Arial"/>
        </w:rPr>
        <w:t xml:space="preserve">- ANEXO III - RESUMO GERAL DA RECEITA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 xml:space="preserve">- ANEXO IV - DEMONSTRATIVO GERAL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 - DISCRIMINAÇÃO DA LEGISLAÇÃO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/>
      </w:pPr>
      <w:r>
        <w:rPr>
          <w:rFonts w:cs="Arial" w:ascii="Arial" w:hAnsi="Arial"/>
          <w:color w:val="000000"/>
          <w:sz w:val="24"/>
        </w:rPr>
        <w:t>- ANEXO VI - RESUMO GERAL DA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II - DEMONSTRATIVO DA DESPESA POR PODER, ÓRGÃO, UO, FONTE E GRUPO DE DESPES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. POR ESFERA ISOLADA E CONJUNTAMENTE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>- ANEXO VIII - DEMONSTRATIVO DA RECEITA E DESPESA SEGUNDO AS CATEGORIAS ECONÔMIC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IX - </w:t>
      </w:r>
      <w:r>
        <w:rPr>
          <w:rFonts w:cs="Arial" w:ascii="Arial" w:hAnsi="Arial"/>
          <w:bCs/>
          <w:sz w:val="24"/>
          <w:szCs w:val="24"/>
        </w:rPr>
        <w:t>DEMONSTRATIVO DA DESPESA POR ÓRGÃO/UNIDADE ORÇAMENTÁ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GRUP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NEXO X - DEMONSTRATIVO DA DESPESA POR MODALIDADE DE APLI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ELEMENT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REGIÃO ADMINISTRATIV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 - DEMONSTRATIVO DOS RECURSOS DESTINADOS A INVESTIMENTOS POR ÓRGÃO E UNIDA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I - </w:t>
      </w:r>
      <w:r>
        <w:rPr>
          <w:rFonts w:cs="Arial" w:ascii="Arial" w:hAnsi="Arial"/>
          <w:bCs/>
          <w:sz w:val="24"/>
          <w:szCs w:val="24"/>
        </w:rPr>
        <w:t>DEMONSTRATIVO DOS RECURSOS DO TESOURO - DIRETAMENTE ARRECADADOS POR ÓRGÃO/UNIDADE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II - DEMONSTRATIVO DAS RECEITAS DIRETAMENTE ARRECADADAS POR ÓRGÃO/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V - DEMONSTRATIVO DOS PRECATÓRIOS JUDICIÁRIOS POR FONTES DE RECURS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 - RELAÇÃO DE PROJETOS EM AND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 - AÇÕES DE CONSERVAÇÃO DO PATRIMÔNIO PÚBL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 - APLICAÇÃO MÍNIMA EM EDUCAÇÃO – ACOMPANHADO DE: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ADENDO A APLICAÇÃO MÍNIMA EM EDUCAÇÃO – 2010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.  METODOLOGIA DA APLICAÇÃO MÍNIMA EM EDUCAÇÃO - 2010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I - DEMONSTRATIVO DA APLICAÇÃO MÍNIMA EM SAÚDE  - 2010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X - MARGEM DE EXPANSÃO DAS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QUADRO SINTÉT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MEMÓRIA DE CÁLCULO DA EXPANSÃO DA 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 - DESPESAS DE PESSOAL AUTORIZADAS A SOFREREM ACRÉSCIM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I - DEMONSTRATIVO DAS METAS FÍSICAS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II - DETALHAMENTO DOS CRÉDITOS ORÇAMENTÁRIOS</w:t>
      </w:r>
      <w:r>
        <w:rPr>
          <w:rFonts w:cs="Arial"/>
        </w:rPr>
        <w:t xml:space="preserve"> </w:t>
      </w:r>
      <w:r>
        <w:rPr>
          <w:rFonts w:cs="Arial" w:ascii="Arial" w:hAnsi="Arial"/>
          <w:color w:val="000000"/>
          <w:sz w:val="24"/>
        </w:rPr>
        <w:t>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</w:t>
      </w:r>
      <w:r>
        <w:rPr>
          <w:rFonts w:cs="Arial" w:ascii="Arial" w:hAnsi="Arial"/>
          <w:sz w:val="28"/>
          <w:szCs w:val="28"/>
        </w:rPr>
        <w:t xml:space="preserve">PODER LEGISLATIVO 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ÂMARA LEGISLATIVA DO DISTRITO FEDERAL</w:t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</w:rPr>
        <w:t>- CÂMARA LEGISLATIVA DO DISTRITO FEDERAL</w:t>
      </w:r>
    </w:p>
    <w:p>
      <w:pPr>
        <w:pStyle w:val="Normal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AO CÂMARA LEGISLATIVA – FUNC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 xml:space="preserve">- FUNDO DE ASSISTÊNCIA À SAÚDE DA CÂMARA LEGISLATIVA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</w:t>
      </w:r>
      <w:r>
        <w:rPr>
          <w:rFonts w:cs="Arial" w:ascii="Arial" w:hAnsi="Arial"/>
          <w:bCs/>
          <w:color w:val="000000"/>
          <w:sz w:val="24"/>
        </w:rPr>
        <w:t>TRIBUNAL DE CONT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>- TRIBUNAL DE CONTAS DO DISTRITO FEDERAL</w:t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ab/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  <w:szCs w:val="28"/>
        </w:rPr>
      </w:pPr>
      <w:r>
        <w:rPr>
          <w:rFonts w:cs="Arial" w:ascii="Arial" w:hAnsi="Arial"/>
          <w:bCs/>
          <w:color w:val="000000"/>
          <w:sz w:val="24"/>
          <w:szCs w:val="28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GOVERN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 – PLANO PILO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 – G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I – TAGUATING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V – BRAZ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 – SOBRADIN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 – PLANALTIN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 – PARANO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I – NÚCLEO BANDEIRA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X – CEI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 – GUAR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 – CRUZEIR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 – SAMAMBA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I – SANTA MA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V – SÃO SEBASTI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 – RECANTO DAS EM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 – LAGO SU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 – RIACHO FUN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I – LAGO N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X – CANDANGO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 – ÁGUAS CLA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 – RIACHO FUND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 – SUDOESTE/OCTOGON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I – VARJ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V – PARK WAY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 – SETOR COMPL. DE  IND.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 – SOBRADINH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 – JARDIM BOTÂN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I – ITAPOÃ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X – S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AGÊNCIA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X – VICENTE PIR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PROCURADORIA GERAL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DE ASSISTÊNCIA TÉCNICA E EXTENSÃ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V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SANIDADE ANIM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CULTURA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CULTURA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ARQUIVO PÚBLICO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POIO À CULTUR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DESENVOLVIMENTO SOCIAL E TRANSFERÊNCIA DE R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ECRETARIA DE ESTADO DE DESENVOLVIMENTO SOCIAL E TRANSFERÊNCIA DE RENDA 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SSISTÊNCIA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ÃO UNIVERSIDADE ABERT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/>
      </w:pPr>
      <w:r>
        <w:rPr>
          <w:rFonts w:cs="Arial" w:ascii="Arial" w:hAnsi="Arial"/>
          <w:color w:val="000000"/>
          <w:sz w:val="24"/>
        </w:rPr>
        <w:t>- FUNDO DE APOIO AO  PROGRAMA  PERMANENTE  DE  ALFABETIZAÇÃO  E  EDUCAÇÃO  BÁSICA   E JOVENS E ADULT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ANUTENÇÃO E DESENVOLVIMENTO DA EDUCAÇÃO BÁSICA E VALORIZAÇÃO DOS PROFISSIONAIS DA EDUCAÇÃO – FUNDEB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FAZ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 E REAPARELHAMENTO DA ADMINISTRAÇÃO FAZENDÁRIA – FUNDA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BRASILIENSE DE TURISMO DE BRASÍLIA – BRASÍLIAT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FOMENTO À INDÚSTRIA DO TURISM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URBANIZADORA DA NOVA CAPITAL DO BRAS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HEMOCENTR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ENSINO E PESQUISA EM CIÊNCIAS DA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SAÚD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EGURANÇA PÚBLIC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SEGURANÇA PÚBLICA</w:t>
      </w:r>
    </w:p>
    <w:p>
      <w:pPr>
        <w:pStyle w:val="Normal"/>
        <w:tabs>
          <w:tab w:val="clear" w:pos="851"/>
          <w:tab w:val="left" w:pos="2120" w:leader="none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POLÍCIA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RPO DE BOMBEIROS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POLÍCIA CIVI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TRÂNSI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A POLÍCIA MILIT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O CORPO DE BOMBEIR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REEQUIPAMENTO DOS ÓRGÃOS INTEGRANTES DA SECRETARIA DE ESTADO DE SEGURANÇA PÚBLIC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MODERNIZAÇÃO, MANUTENÇÃO E REEQUIPAMENTO DA POLÍCIA MILITAR DO DISTRITO FEDERAL – FUNP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 E REEQUIPAMENTO DO CORPO DE BOMBEIROS MILITAR DO DISTRITO FEDERAL – FUNCB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E REEQUIPAMENTO DA POLÍCIA CÍVIL DO DISTRITO FEDERAL – FUNPC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PENITENCIÁRIO DO DISTRITO FEDERAL – FUNP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PARA GERAÇÃO DE EMPREGO E REND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OCIEDADE DE TRANSPORTES COLETIVOS DE BRASI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FTRANS – TRANSPORTE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ESTRADAS DE RODAGEM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O METROPOLIT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TRANSPORTE PÚBLICO COLETIV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TRÂNSITO DO DISTRITO FEDERAL - FT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JARDIM BOTÂN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REGULADORA DE ÁGUA E SANE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RVIÇO DE LIMPEZA URBANA DO DISTRITO FEDERAL – SLU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JARDIM ZOOLÓG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PLANEJ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O MEIO AMBIENTE E DOS RECURSOS HÍDR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SENVOLVIMENTO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ÚNICO DE MEIO AMBIENT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PLANEJ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PLANEJ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E ASSISTÊNCIA À SAÚDE DOS SERVIDORES DO DISTRITO FEDERAL – IN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E PREVIDÊNCIA DOS SERVIDORES DO DISTRITO FEDERAL – IPREV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ELHORIA DA GESTÃO PÚBLICA DA SECRETARIA DE ESTADO DE GESTÃO ADMINISTRATIVA – PRÓ-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PROMOÇÃO AO ESPORTE, EDUCAÇÃO FÍSICA E LAZE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AO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MPARO AO TRABALHADOR PRES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PARA PREVENÇÃO, CONTROLE E TRATAMENTO DE DEPENDENTES QUÍM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FESA DOS DIREITOS DO CONSUMI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OS DIREITOS DA CRIANÇA E DO ADOLESC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E ASSISTÊNCIA AO IDOS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AO APARELHAMENTO DO CEAJ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SECRETARIA DE ESTADO DE ORDEM PÚBLICA E SOCIAL E 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AGÊNCIA DE FISCALIZ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EXTRAORDINÁRIA DE RELAÇÕES INSTITUCIONAI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EXTRAORDINÁRIA DE RELAÇÕES INSTITUCIONAI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HABIT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DESENVOLVIMENTO DA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HABITACION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ISTRITAL DE HABITAÇÃO DE INTERESSE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DE INVESTIMENTO</w:t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olor w:val="000000"/>
          <w:sz w:val="24"/>
        </w:rPr>
        <w:t>XXIII</w:t>
      </w:r>
      <w:r>
        <w:rPr>
          <w:rFonts w:cs="Arial" w:ascii="Arial" w:hAnsi="Arial"/>
          <w:caps/>
          <w:color w:val="000000"/>
          <w:sz w:val="24"/>
          <w:szCs w:val="24"/>
        </w:rPr>
        <w:t xml:space="preserve"> - Demonstrativo do Orçamento de Investimento por Orgão e 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/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aps/>
          <w:color w:val="000000"/>
          <w:sz w:val="24"/>
          <w:szCs w:val="24"/>
        </w:rPr>
        <w:t>XXIV - Demonstrativo da Programação do orçamento de Investimento por Regionaliz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XXIV = DEMONSTRATIVO DA PROGRAMAÇÃO DO ORÇAMENTO DE INVESTIMENTO POR FONTE D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Unidade Orçamentária / Font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I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Órgão / Função / Subfunção /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aps/>
          <w:color w:val="000000"/>
          <w:sz w:val="24"/>
          <w:szCs w:val="24"/>
        </w:rPr>
      </w:pPr>
      <w:r>
        <w:rPr>
          <w:rFonts w:cs="Arial" w:ascii="Arial" w:hAnsi="Arial"/>
          <w:bCs/>
          <w:caps/>
          <w:color w:val="000000"/>
          <w:sz w:val="24"/>
          <w:szCs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VII = DETALHAMENTO DOS CRÉDITOS ORÇAMENTÁRIOS 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CENTRAIS DE ABASTECIMENTO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OCIEDADE DE ABASTECIMENTO DE BRASÍLIA S.A.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ANCO DE BRASÍLIA S/A.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CRÉDITO, FINANCIAMENTO E INVESTIMENT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DISTRIBUIDORA DE TÍTULOS E VALORES MOBILIÁRIO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SANEAMENTO AMBIENT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AESB PARTICIPAÇÕES S.A. – CAESBP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ENERGÉTICA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LAJEAD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BRASILIENSE DE GÁS – CEBGÁ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DISTRIBUI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GERAÇÃ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PARTICIPAÇÕE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bCs/>
          <w:color w:val="000000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IMOBILIÁRIA DE BRASÍLIA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UTRAS INFORMAÇÕES</w:t>
      </w:r>
    </w:p>
    <w:p>
      <w:pPr>
        <w:pStyle w:val="Heading1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VIII - DEMONSTRATIVO DE OBRAS E SERVIÇOS DE ENGENHARIA COM INDÍCIOS DE IRREGULARIDADES GRAVES (Portaria nº 202/07)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IX - DEMONSTRATIVO DA METODOLOGIA DOS PRINCIPAIS ITENS DA DESPESA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X - RELAÇÃO DOS PROGRAMAS POR MACRO-OBJETIVOS</w:t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132022237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raimundo.silva</cp:lastModifiedBy>
  <cp:lastPrinted>2004-09-21T10:02:00Z</cp:lastPrinted>
  <dcterms:modified xsi:type="dcterms:W3CDTF">2009-09-18T20:44:00Z</dcterms:modified>
  <cp:revision>3</cp:revision>
  <dc:subject/>
  <dc:title>GOVERNO DO DISTRITO FEDERAL</dc:title>
</cp:coreProperties>
</file>